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rPr/>
      </w:pPr>
      <w:r>
        <w:rPr/>
        <w:t>Ревизия и контроль нематериальных активов.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>1. Введение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од ревизией интеллектуальной собственности (нематериальными активами) понимается проверка правильности оформления первичных юридических и учетных документов и организации бухгалтерского учета интеллектуальной собственности на предприятии. Объектами такой собственности являются открытия, изобретения, промышленные образцы, программы для ЭВМ, базы данных, экспертные системы, «ноу-хау», торговые секреты, товарные знаки, фирменные наименования, а также объекты авторского права. При проверке этих объектов аудитор, кроме Положения о бухгалтерском учете и о составе затрат, включаемых в себестоимость, руководствуется Законами о собственности, о товарных знаках и об авторском праве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Также проводятся техническая экспертиза объектов интеллектуальной собственности и юридический анализ документов, подтверждающих право на их собственность. Для этого привлекаются патентные поверенные и юристы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В первую очередь проверяется факт наличия произведений творческой деятельности, что достигается проверкой документов, где объект описан, изображен или иным образом зафиксирован на материальных носителях. Это может быть документация, в которой описана технология производственного процесса, конструкторская документация и др. При этом информация может быть отражена на бумажных, магнитных и иных носителях информации. Кроме того, устанавливается наличие акта приемо – передачи, подтверждающего факт получения предприятием данного нематериального актива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роверяющему следует проверить документы, подтверждающие право предприятия на соответствующий объект НМА. Это могут быть документы, подтверждающие создание данного объекта, договор о переуступке права, лицензионное соглашение, и др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Необходимо установить правильность стоимостной интеллектуальной собственности и достоверность определения величины затрат, необходимых для приведения объектов в состояние, пригодное для их использования на предприятии.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Целью аудита НМА является установление соответствия применяемой предприятием методики учета НМА требованиям нормативных актов, регулирующих формирование себестоимости продукции (работ, услуг) и финансовых результатов, а также требованиям соответствующих стандартов и положениям, устанавливающим правила их учета. Аудитор должен последовательно проверить следующие документы</w:t>
      </w:r>
      <w:r>
        <w:rPr>
          <w:b w:val="false"/>
          <w:lang w:val="en-US"/>
        </w:rPr>
        <w:t>:</w:t>
      </w:r>
    </w:p>
    <w:p>
      <w:pPr>
        <w:pStyle w:val="Heading"/>
        <w:numPr>
          <w:ilvl w:val="0"/>
          <w:numId w:val="2"/>
        </w:numPr>
        <w:spacing w:lineRule="auto" w:line="360"/>
        <w:ind w:left="927" w:firstLine="567"/>
        <w:jc w:val="both"/>
        <w:rPr/>
      </w:pPr>
      <w:r>
        <w:rPr>
          <w:b w:val="false"/>
        </w:rPr>
        <w:t>Документальное оформление факта наличия объектов НМА и правильное отражение их первоначальной балансовой стоимости</w:t>
      </w:r>
      <w:r>
        <w:rPr>
          <w:b w:val="false"/>
          <w:lang w:val="en-US"/>
        </w:rPr>
        <w:t>;</w:t>
      </w:r>
    </w:p>
    <w:p>
      <w:pPr>
        <w:pStyle w:val="Heading"/>
        <w:numPr>
          <w:ilvl w:val="0"/>
          <w:numId w:val="2"/>
        </w:numPr>
        <w:spacing w:lineRule="auto" w:line="360"/>
        <w:ind w:left="927" w:firstLine="567"/>
        <w:jc w:val="both"/>
        <w:rPr>
          <w:b w:val="false"/>
          <w:b w:val="false"/>
          <w:lang w:val="en-US"/>
        </w:rPr>
      </w:pPr>
      <w:r>
        <w:rPr>
          <w:b w:val="false"/>
        </w:rPr>
        <w:t>Организацию аналитического и синтетического видов учета НМА</w:t>
      </w:r>
      <w:r>
        <w:rPr>
          <w:b w:val="false"/>
          <w:lang w:val="en-US"/>
        </w:rPr>
        <w:t xml:space="preserve">: </w:t>
      </w:r>
      <w:r>
        <w:rPr>
          <w:b w:val="false"/>
        </w:rPr>
        <w:t>ведомость учета нематериальных активов № 17 по дебету и кредиту счета 04 «Нематериальные активы», журнал-ордер № 13 по кредиту счета 04 «Нематериальные активы», расчет износа нематериальных активов (при журнально-ордерной форме учета).</w:t>
      </w:r>
    </w:p>
    <w:p>
      <w:pPr>
        <w:pStyle w:val="Heading"/>
        <w:numPr>
          <w:ilvl w:val="0"/>
          <w:numId w:val="2"/>
        </w:numPr>
        <w:spacing w:lineRule="auto" w:line="360"/>
        <w:ind w:left="927" w:firstLine="567"/>
        <w:jc w:val="both"/>
        <w:rPr>
          <w:b w:val="false"/>
          <w:b w:val="false"/>
          <w:lang w:val="en-US"/>
        </w:rPr>
      </w:pPr>
      <w:r>
        <w:rPr>
          <w:b w:val="false"/>
        </w:rPr>
        <w:t>Правильность ежемесячного погашения стоимости начисления износа по объектам, учитываемым в составе НМА.</w:t>
      </w:r>
    </w:p>
    <w:p>
      <w:pPr>
        <w:pStyle w:val="Heading"/>
        <w:numPr>
          <w:ilvl w:val="0"/>
          <w:numId w:val="2"/>
        </w:numPr>
        <w:spacing w:lineRule="auto" w:line="360"/>
        <w:ind w:left="927" w:firstLine="567"/>
        <w:jc w:val="both"/>
        <w:rPr>
          <w:b w:val="false"/>
          <w:b w:val="false"/>
          <w:lang w:val="en-US"/>
        </w:rPr>
      </w:pPr>
      <w:r>
        <w:rPr>
          <w:b w:val="false"/>
        </w:rPr>
        <w:t>Правильность списания объектов НМА с баланса предприятия.</w:t>
      </w:r>
    </w:p>
    <w:p>
      <w:pPr>
        <w:pStyle w:val="Heading"/>
        <w:numPr>
          <w:ilvl w:val="0"/>
          <w:numId w:val="2"/>
        </w:numPr>
        <w:spacing w:lineRule="auto" w:line="360"/>
        <w:ind w:left="927" w:firstLine="567"/>
        <w:jc w:val="both"/>
        <w:rPr>
          <w:b w:val="false"/>
          <w:b w:val="false"/>
          <w:lang w:val="en-US"/>
        </w:rPr>
      </w:pPr>
      <w:r>
        <w:rPr>
          <w:b w:val="false"/>
        </w:rPr>
        <w:t>Соответствие данных синтетического и аналитического видов учета НМА и их износа записям  в главной книге и балансы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Рассмотрим, как осуществляется аудит учета НМА по соответствующим видам операций.</w:t>
      </w:r>
    </w:p>
    <w:p>
      <w:pPr>
        <w:pStyle w:val="Heading"/>
        <w:spacing w:lineRule="auto" w:line="360"/>
        <w:ind w:firstLine="567"/>
        <w:rPr/>
      </w:pPr>
      <w:r>
        <w:rPr/>
        <w:t>2. Проверка операций учета поступления и создания НМ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</w:rPr>
        <w:t>НМА поступает на предприятие в качестве вложений в уставный капитал, а также в результате приобретения или создания</w:t>
      </w:r>
      <w:r>
        <w:rPr>
          <w:b w:val="false"/>
          <w:lang w:val="en-US"/>
        </w:rPr>
        <w:t>;</w:t>
      </w:r>
      <w:r>
        <w:rPr>
          <w:b w:val="false"/>
        </w:rPr>
        <w:t xml:space="preserve"> погашения дебиторской задолженности, компенсационной сделки, безвозмездной передачи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НМА, поступившие на предприятие в качестве вклада в уставный капитал инвесторов, отражаются в бухгалтерском учете по дебету счета 04 «Нематериальные активы» и кредиту счета 75 «Расчеты с учредителями», в том случае, если на величину заявленного уставного капитала предприятия была сделана запись по дебету счета 75 и кредиту счета 85 «Уставный капитал»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Если имущество инвесторами вносится в уставный капитал сразу и полностью, то счет 04 может дебетоваться непосредственной корреспонденции с кредитом счета 85. НМА приходуются в этом случае в оценки по договоренности сторон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Другим вариантом поступления НМА  на предприятие является их приобретение за плату и создание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В настоящее время приобретение и создание НМА осуществляется в результате долгосрочных инвестиций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Стоимость приобретенных НМА согласно оплаченным или принятым к оплате счетам приходуется, что отражается по дебету счета 08 «Капитальные вложения», субсчет «Приобретение  нематериальных активов» и кредиту счетов 60, 76 и т.д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Долгосрочные инвестиции включают в себя и процесс создания НМА. При создании предприятием НМА на счете 08 отражаются фактически произведенные при этом затраты. Эта операция отражается в бухгалтерском учете по дебету счета 04 и кредиту счета 08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Еще один вариант поступления НМА на предприятие в результате безвозмездного получения от юридических и физических лиц. Эта операция отражается по дебету счета 04 «Нематериальные активы» и кредиту счета 87 «Добавочный капитал» субсчета «Безвозмездно полученные ценности»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Операции по безвозмездному получению требуют весьма тщательной проверки. Необходим встречный контроль с тем, чтобы установить, не нарушены ли здесь права добровольных инвесторов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оступление НМА оформляются актом приемки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роверяя указанные операции, аудитор изучает первичные документы: акты приемки-передачи, договора купли-продажи, лицензии и др. Это позволяет сделать вывод, что указанные приобретения произведены с соблюдением требований действующего законодательства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риведем примеры отражения хозяйственных операций по учету поступления НМ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276"/>
        <w:gridCol w:w="118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хозяйственной операци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Корреспондирующие с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ражение взноса в уста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обретение НМА по безналичному рас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,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1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ражение затрат на приобретение Н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,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ражение сумм налога НДС, уплаченного при приобретении НМА для производствен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, 76, 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полнительные затраты, связанные с приобретением Н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0,70 и д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плата дополнитель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7,76,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1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обретение НМА за налич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приходование Н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/>
            </w:pPr>
            <w:r>
              <w:rPr>
                <w:b w:val="false"/>
              </w:rPr>
              <w:t>Отражение затрат, связанных с созданием  НМА на предприятии в т.ч.</w:t>
            </w:r>
            <w:r>
              <w:rPr>
                <w:b w:val="false"/>
                <w:lang w:val="en-US"/>
              </w:rPr>
              <w:t>:</w:t>
            </w:r>
          </w:p>
          <w:p>
            <w:pPr>
              <w:pStyle w:val="Heading"/>
              <w:numPr>
                <w:ilvl w:val="0"/>
                <w:numId w:val="1"/>
              </w:numPr>
              <w:spacing w:lineRule="auto" w:line="360"/>
              <w:ind w:left="360"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а оплата труда</w:t>
            </w:r>
          </w:p>
          <w:p>
            <w:pPr>
              <w:pStyle w:val="Heading"/>
              <w:numPr>
                <w:ilvl w:val="0"/>
                <w:numId w:val="1"/>
              </w:numPr>
              <w:spacing w:lineRule="auto" w:line="360"/>
              <w:ind w:left="360"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изведены отчисления в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ключение созданных НМА в состав имущества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приходование НМА на отдельный баланс предприятия, ведущего общие дела по совмест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исание суммы НДС, уплаченной при приобретении НМА для производственных нужд, на уменьшение задолженности по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е на предприятие НМА производственного назначения от других предприятий безвозмез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е на предприятие НМА производственного назначения предприятий безвозмездно от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</w:tr>
    </w:tbl>
    <w:p>
      <w:pPr>
        <w:pStyle w:val="Heading"/>
        <w:spacing w:lineRule="auto" w:line="360"/>
        <w:ind w:left="567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Если аудитор установит нарушение в учетных записях по перечисленным выше операциям поступления НМА, то он указывает работникам бухгалтерии на необходимость внесения соответствующих исправлений и уточнений.</w:t>
      </w:r>
    </w:p>
    <w:p>
      <w:pPr>
        <w:pStyle w:val="Heading"/>
        <w:spacing w:lineRule="auto" w:line="360"/>
        <w:ind w:left="567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left="567" w:firstLine="567"/>
        <w:rPr/>
      </w:pPr>
      <w:r>
        <w:rPr/>
        <w:t>3. Проверка учета амортизации нематериальных активов.</w:t>
      </w:r>
    </w:p>
    <w:p>
      <w:pPr>
        <w:pStyle w:val="Heading"/>
        <w:spacing w:lineRule="auto" w:line="360"/>
        <w:ind w:left="567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НМА отражаются в учете в сумме затрат на приобретение, включая расходы по их доведению до состояния, в котором они пригодны к использованию в запланированных целях, и переносят равномерно свою стоимость на издержки производства или обращения по нормам определяемым на предприятии исходя из срока полезного их использования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Существуют три варианта установления срока использования НМА</w:t>
      </w:r>
      <w:r>
        <w:rPr>
          <w:b w:val="false"/>
          <w:lang w:val="en-US"/>
        </w:rPr>
        <w:t>:</w:t>
      </w:r>
    </w:p>
    <w:p>
      <w:pPr>
        <w:pStyle w:val="Heading"/>
        <w:numPr>
          <w:ilvl w:val="0"/>
          <w:numId w:val="3"/>
        </w:numPr>
        <w:spacing w:lineRule="auto" w:line="360"/>
        <w:ind w:left="927" w:firstLine="567"/>
        <w:jc w:val="both"/>
        <w:rPr>
          <w:b w:val="false"/>
          <w:b w:val="false"/>
        </w:rPr>
      </w:pPr>
      <w:r>
        <w:rPr>
          <w:b w:val="false"/>
        </w:rPr>
        <w:t>Срок полезного использования НМА совпадает со сроком их действия, который предусмотрен соответствующим договором. В этом случае величина амортизационных отчислений за год будет равна отношению первоначальной стоимости НМА к сроку полезного использования, установленного соответствующим договором.</w:t>
      </w:r>
    </w:p>
    <w:p>
      <w:pPr>
        <w:pStyle w:val="Heading"/>
        <w:numPr>
          <w:ilvl w:val="0"/>
          <w:numId w:val="3"/>
        </w:numPr>
        <w:spacing w:lineRule="auto" w:line="360"/>
        <w:ind w:left="927" w:firstLine="567"/>
        <w:jc w:val="both"/>
        <w:rPr>
          <w:b w:val="false"/>
          <w:b w:val="false"/>
        </w:rPr>
      </w:pPr>
      <w:r>
        <w:rPr>
          <w:b w:val="false"/>
        </w:rPr>
        <w:t>Предприятие самостоятельно устанавливает срок полезного использования НМА. При этом необходимо иметь ввиду, что срок полезного использования объекта НМА в этом случае должен быть не менее одного года, т.к. по отношению к НМА в нормативных документах применяется понятие «долговременный». В этом случае величина амортизационных отчислений будет равна отношению первоначальной стоимости НМА к сроку их полезного использования, установленного предприятием.</w:t>
      </w:r>
    </w:p>
    <w:p>
      <w:pPr>
        <w:pStyle w:val="Heading"/>
        <w:numPr>
          <w:ilvl w:val="0"/>
          <w:numId w:val="3"/>
        </w:numPr>
        <w:spacing w:lineRule="auto" w:line="360"/>
        <w:ind w:left="927" w:firstLine="567"/>
        <w:jc w:val="both"/>
        <w:rPr>
          <w:b w:val="false"/>
          <w:b w:val="false"/>
        </w:rPr>
      </w:pPr>
      <w:r>
        <w:rPr>
          <w:b w:val="false"/>
        </w:rPr>
        <w:t>Если невозможно определить срок полезного использование НМА, то нормы амортизации устанавливаются в расчете на 10 лет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Т.к. величина амортизационных отчислений по НМА включается в себестоимость, то в итоге это влияет на финансовый результат – балансовую прибыль. Любое отступление от установленных правил начисления амортизации НМА ведет к искажению прибыли как базы для налогооблажения. Поэтому задача аудитора в данном случае – обеспечить контроль за правильностью начисления амортизации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Начисление амортизации по НМА отражается в бухгалтерском учете по дебету счетов учета издержек производства 20 «Основное производство», 23 «Вспомогательные  производства», 25 «Общепроизводственные расходы», 26 «Общехозяйственные расходы» или обращения – счет 44 «Издержки обращения» и кредиту счета 05 «Амортизация нематериальных активов»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Аудитору необходимо убедиться в том, что для каждого объекта НМА на предприятии установлены нормы амортизационных отчислений, срок полезного их использования, и амортизация начисляется ежемесячно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lang w:val="en-US"/>
        </w:rPr>
        <w:t>Приведем примеры отражения хозяйственные операции по учету амортизации  НМА</w:t>
      </w:r>
      <w:r>
        <w:rPr/>
        <w:t>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276"/>
        <w:gridCol w:w="118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хозяйственной операци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Корреспондирующие с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ие амортизации по НМА производственного назначения безвозмездно от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,23,25,26,43,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исление амортизации по НМА непроизводственного на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9,81,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ие амортизации по НМА, используемым в капитальном строитель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</w:tr>
    </w:tbl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rPr/>
      </w:pPr>
      <w:r>
        <w:rPr/>
        <w:t>4. Проверка учета выбытия нематериальных активов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</w:rPr>
        <w:t>НМА выбывают с предприятия</w:t>
      </w:r>
      <w:r>
        <w:rPr>
          <w:b w:val="false"/>
          <w:lang w:val="en-US"/>
        </w:rPr>
        <w:t>:</w:t>
      </w:r>
      <w:r>
        <w:rPr>
          <w:b w:val="false"/>
        </w:rPr>
        <w:t xml:space="preserve"> в результате реализации, в качестве вклада в уставные капиталы других предприятий или в совместную деятельность, в результате  безвозмездной передачи, в результате окончания срока полезного использования, в результате морального износа, в счет погашения кредиторской задолженности, в результате компенсационной сделки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Для обобщения информации о процессе реализации  и прочего выбытия НМА, а также для выявления финансовых результатов предназначен счет 48 «Реализация прочих активов». По дебету этого счета отражаются балансовая стоимость выбывающих НМА, а также понесенные в связи с этим расходы. Кроме того, по дебету указанного счета отражаются также суммы налога на добавленную стоимость, входящие в выручку от реализации НМА. По кредиту этого счета отражаются выручка от реализации НМА, а также сумма износа, начисленная к моменту выбытия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Дебетовое (убыток) или кредитовое (доход) сальдо по счету 48 «Реализация прочих активов» в текущем отчетном периоде списывается на счет 80 «Прибыли и убытки»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ри безвозмездной передаче НМА выявленный на счете 48 «Реализация прочих активов», финансовый результат списывается предприятием в дебет счета 87 «Добавочный капитал», а при его недостаточности – в дебет счета 88 «Нераспределенная прибыль (непокрытый убыток)» или 81 «Использование прибыли»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ри передаче НМА (списание с основного баланса) в случае совместной деятельности отражения в учете этих операций производится в порядке, аналогичном выбытию НМА при вкладе в уставные  капиталы других предприятий. При этом по дебету счета 06 «Долгосрочные финансовые вложения» или 58 «Краткосрочные финансовые вложения» (в зависимости от срока действия договора) показывается стоимость передаваемых НМА в оценке, предусмотренной в договоре, в корреспонденции с кредитом счета 48 «Реализация прочих активов». По дебету 48 в корреспонденции с кредитом счета 04 отражается их первоначальная (балансовая) стоимость. Одновременно с дебета счета 05 «Амортизация нематериальных активов» кредит счета 48 списывается начисленная сумма износа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роводя проверку указанных операций, необходимо убедиться, что соблюдены следующие условия</w:t>
      </w:r>
      <w:r>
        <w:rPr>
          <w:b w:val="false"/>
          <w:lang w:val="en-US"/>
        </w:rPr>
        <w:t>:</w:t>
      </w:r>
    </w:p>
    <w:p>
      <w:pPr>
        <w:pStyle w:val="Heading"/>
        <w:numPr>
          <w:ilvl w:val="0"/>
          <w:numId w:val="4"/>
        </w:numPr>
        <w:spacing w:lineRule="auto" w:line="360"/>
        <w:ind w:left="927" w:firstLine="567"/>
        <w:jc w:val="both"/>
        <w:rPr>
          <w:b w:val="false"/>
          <w:b w:val="false"/>
        </w:rPr>
      </w:pPr>
      <w:r>
        <w:rPr>
          <w:b w:val="false"/>
        </w:rPr>
        <w:t>независимо от характера выбытия нематериальных активов все они получили отражение на счете 48 «Реализация прочих активов»,</w:t>
      </w:r>
    </w:p>
    <w:p>
      <w:pPr>
        <w:pStyle w:val="Heading"/>
        <w:numPr>
          <w:ilvl w:val="0"/>
          <w:numId w:val="4"/>
        </w:numPr>
        <w:spacing w:lineRule="auto" w:line="360"/>
        <w:ind w:left="927" w:firstLine="567"/>
        <w:jc w:val="both"/>
        <w:rPr>
          <w:b w:val="false"/>
          <w:b w:val="false"/>
          <w:lang w:val="en-US"/>
        </w:rPr>
      </w:pPr>
      <w:r>
        <w:rPr>
          <w:b w:val="false"/>
        </w:rPr>
        <w:t>выявленный на счете 48 «Реализация прочих активов» финансовый результат от выбытия нематериальных активов предприятия списан правильно. Дело в том, что со счета 48 «Реализация прочих активов» в зависимости от характера выбытия финансовый результат относится на различные счета</w:t>
      </w:r>
      <w:r>
        <w:rPr>
          <w:b w:val="false"/>
          <w:lang w:val="en-US"/>
        </w:rPr>
        <w:t>:</w:t>
      </w:r>
      <w:r>
        <w:rPr>
          <w:b w:val="false"/>
        </w:rPr>
        <w:t xml:space="preserve"> 80 «Прибыли и убытки», 81 «Использование прибыли», 87 «Добавочный капитал», 88»Нераспределенная прибыль (непокрытый убыток)»,</w:t>
      </w:r>
    </w:p>
    <w:p>
      <w:pPr>
        <w:pStyle w:val="Heading"/>
        <w:numPr>
          <w:ilvl w:val="0"/>
          <w:numId w:val="4"/>
        </w:numPr>
        <w:spacing w:lineRule="auto" w:line="360"/>
        <w:ind w:left="927" w:firstLine="567"/>
        <w:jc w:val="both"/>
        <w:rPr>
          <w:b w:val="false"/>
          <w:b w:val="false"/>
          <w:lang w:val="en-US"/>
        </w:rPr>
      </w:pPr>
      <w:r>
        <w:rPr>
          <w:b w:val="false"/>
        </w:rPr>
        <w:t>полностью соблюдены требования действующего законодательства по налогообложению в части налога на добавленную стоимость, специального налога и налога на прибыль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Рассмотрим приемы отражения хозяйственных операций по учету выбытия НМА</w:t>
      </w:r>
      <w:r>
        <w:rPr>
          <w:b w:val="false"/>
          <w:lang w:val="en-US"/>
        </w:rPr>
        <w:t>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276"/>
        <w:gridCol w:w="127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хозяйственной 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rPr>
                <w:b w:val="false"/>
                <w:b w:val="false"/>
              </w:rPr>
            </w:pPr>
            <w:r>
              <w:rPr>
                <w:b w:val="false"/>
              </w:rPr>
              <w:t>Корреспондирующие сче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исание с баланса первоначальной стоимости Н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ражение износа как источника с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НМА</w:t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оплате</w:t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отгруз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,51,52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ходы связанные с приобретением НМА</w:t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а оплата труда</w:t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язательны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7,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клад в уставный капитал Н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 (04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бытие Н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0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исание результатов от реализации и прочего выбытия НМА</w:t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быль</w:t>
            </w:r>
          </w:p>
          <w:p>
            <w:pPr>
              <w:pStyle w:val="Heading"/>
              <w:spacing w:lineRule="auto" w:line="360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бы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0,81,85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7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0,85,8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rPr/>
      </w:pPr>
      <w:r>
        <w:rPr/>
        <w:t>5. Проверка налогообложения в операциях с нематериальными активами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ри рассмотрении вопросов налогообложения в операциях с НМА следует иметь в виду, что применительно к этой категории действующие нормативные документы не в полной мере учитывают особенности их создания (приобретения), функционирования, реализации (передачи)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</w:rPr>
        <w:t>В операциях с НМА снимаются следующие основные налоги</w:t>
      </w:r>
      <w:r>
        <w:rPr>
          <w:b w:val="false"/>
          <w:lang w:val="en-US"/>
        </w:rPr>
        <w:t xml:space="preserve">: </w:t>
      </w:r>
      <w:r>
        <w:rPr>
          <w:b w:val="false"/>
        </w:rPr>
        <w:t>налог на добавленную стоимость (НДС), налог на прибыль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Исчисление налога на добавленную стоимость определяется следующими обстоятельствами</w:t>
      </w:r>
      <w:r>
        <w:rPr>
          <w:b w:val="false"/>
          <w:lang w:val="en-US"/>
        </w:rPr>
        <w:t>: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условиями поступления и выбытия нематериальных активов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назначение конкретных объектов НМА, предназначенных</w:t>
      </w:r>
      <w:r>
        <w:rPr>
          <w:b w:val="false"/>
          <w:lang w:val="en-US"/>
        </w:rPr>
        <w:t xml:space="preserve">: </w:t>
      </w:r>
      <w:r>
        <w:rPr>
          <w:b w:val="false"/>
        </w:rPr>
        <w:t>для использования в производстве продукции (работ, услуг), облагаемых при реализации налогом на добавленную стоимость</w:t>
      </w:r>
      <w:r>
        <w:rPr>
          <w:b w:val="false"/>
          <w:lang w:val="en-US"/>
        </w:rPr>
        <w:t xml:space="preserve">; </w:t>
      </w:r>
      <w:r>
        <w:rPr>
          <w:b w:val="false"/>
        </w:rPr>
        <w:t xml:space="preserve">для использования в производстве продукции (работ, услуг), не облагаемых при реализации налогом на добавленную стоимость. В качестве основных </w:t>
      </w:r>
      <w:r>
        <w:rPr>
          <w:b w:val="false"/>
          <w:i/>
        </w:rPr>
        <w:t>способов поступления нематериальных</w:t>
      </w:r>
      <w:r>
        <w:rPr>
          <w:b w:val="false"/>
        </w:rPr>
        <w:t xml:space="preserve"> </w:t>
      </w:r>
      <w:r>
        <w:rPr>
          <w:b w:val="false"/>
          <w:i/>
        </w:rPr>
        <w:t>активов объектов</w:t>
      </w:r>
      <w:r>
        <w:rPr>
          <w:b w:val="false"/>
        </w:rPr>
        <w:t xml:space="preserve"> на предприятие следует назвать</w:t>
      </w:r>
      <w:r>
        <w:rPr>
          <w:b w:val="false"/>
          <w:lang w:val="en-US"/>
        </w:rPr>
        <w:t>: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приобретение НМА при осуществлении долгосрочных инвестиций,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создание объектов НМА как своими силами, так и путем привлечения стороннего исполнителя на договорной основе,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приобретение объектов НМА на условиях обмена,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безвозмездное получение объектов НМА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</w:rPr>
        <w:t>Для осуществления расчетов по налогу на добавленную стоимость необходимо учитывать</w:t>
      </w:r>
      <w:r>
        <w:rPr>
          <w:b w:val="false"/>
          <w:lang w:val="en-US"/>
        </w:rPr>
        <w:t>: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должен ли получатель (покупатель) НМА оплачивать поставщику (продавцу, передающей стороне, налог на добавленную стоимость,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куда следует отнести налог на добавленную стоимость, уплаченный при приобретении НМА. Рассмотрим следующие ситуации: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 xml:space="preserve">Ситуация 1.  </w:t>
      </w:r>
      <w:r>
        <w:rPr>
          <w:b w:val="false"/>
        </w:rPr>
        <w:t>При приобретении НМА, предназначенных для изготовления продукции (работ, услуг), облагаемых налогом на добавленную стоимость, действует следующий порядок: уплаченная предприятием сумма НДС включалась в превоначальную стоимость приобретенного объекта с последующим списанием на издержки производства и обращения через суммы амортизации в установленном порядке (в настоящее время в течение шести месяцев, кроме малых  предприятий). При этом необходимо иметь в виду, что право списания суммы НДС, уплаченной при приобретении НМА, возникает у предприятия не тогда , когда произошел факт приобретения, а тогда, когда наступил момент полезного использования приобретенного объекта, принятие его на учет в состав НМА предприятия. До  этого момента приобретенные объекты числились в составе капиатльных вложений (а не НМА) и, следовательно, оснований для списания уплаченных сумм НДС не было.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 xml:space="preserve">Ситуация 2. </w:t>
      </w:r>
      <w:r>
        <w:rPr>
          <w:b w:val="false"/>
        </w:rPr>
        <w:t>При приобретении НМА, используемых для изготовления  продукции (работ, услуг), не облагаемых при реализации налогом на добавленную стоимость, необходимо руководствоваться Инструкцией № 39, имея в виду следующее</w:t>
      </w:r>
      <w:r>
        <w:rPr>
          <w:b w:val="false"/>
          <w:lang w:val="en-US"/>
        </w:rPr>
        <w:t xml:space="preserve">: </w:t>
      </w:r>
      <w:r>
        <w:rPr>
          <w:b w:val="false"/>
        </w:rPr>
        <w:t>при использовании НМА для производства продукции (работ, услуг), не  освобожденных от налога на добавленную стоимость, суммы НДС, уплаченные при приобретении НМА, списываются на расчеты с бюджетом в общеустановленном порядке</w:t>
      </w:r>
      <w:r>
        <w:rPr>
          <w:b w:val="false"/>
          <w:lang w:val="en-US"/>
        </w:rPr>
        <w:t>;</w:t>
      </w:r>
      <w:r>
        <w:rPr>
          <w:b w:val="false"/>
        </w:rPr>
        <w:t xml:space="preserve"> при использовании НМА для производства продукции (работ, услуг), освобожденных от налога на добавленную стоимость, суммы НДС, уплаченные при приобретении НМА, на расчеты с бюджетом не относятся, а учитываются в составе первоначальной стоимость приобретенных НМА с последующим списанием на издержки производства и обращения через суммы амортизации в установленном порядке.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 xml:space="preserve">Ситуация 3. </w:t>
      </w:r>
      <w:r>
        <w:rPr>
          <w:b w:val="false"/>
        </w:rPr>
        <w:t>Предприятие может стать обладателем НМА в результате выполнения договора, по которому исполнитель освобождается от налога на добавленную стоимость.</w:t>
      </w:r>
    </w:p>
    <w:p>
      <w:pPr>
        <w:pStyle w:val="Heading"/>
        <w:spacing w:lineRule="auto" w:line="360"/>
        <w:ind w:firstLine="567"/>
        <w:rPr>
          <w:b w:val="false"/>
          <w:b w:val="false"/>
        </w:rPr>
      </w:pPr>
      <w:r>
        <w:rPr/>
        <w:t>6. Исчисление НДС при выбытии нематериальных активов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Из способов </w:t>
      </w:r>
      <w:r>
        <w:rPr>
          <w:b w:val="false"/>
          <w:i/>
        </w:rPr>
        <w:t xml:space="preserve">выбытия НМА </w:t>
      </w:r>
      <w:r>
        <w:rPr>
          <w:b w:val="false"/>
        </w:rPr>
        <w:t>в первую очередь необходимо остановиться на таких, как</w:t>
      </w:r>
      <w:r>
        <w:rPr>
          <w:b w:val="false"/>
          <w:lang w:val="en-US"/>
        </w:rPr>
        <w:t xml:space="preserve">: 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реализация (продажа),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безвозмездная передача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Обороты по реализации НМА облагаются налогом на добавленную стоимость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При реализации НМА возможны следующие ситуации</w:t>
      </w:r>
      <w:r>
        <w:rPr>
          <w:b w:val="false"/>
          <w:lang w:val="en-US"/>
        </w:rPr>
        <w:t>: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НМА были приобретены без налога на добавленную стоимость. В этом случае в бюджет должна быть внесена вся сумма налога, полученная от оборота по реализации и отраженная в учете по дебету счета 48 и кредиту счета 68,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НМА были приобретены с уплатой налога с последующим спасанием равными долями в зачет сумм налога, подлежащих внесению в бюджет. При реализации этих НМА налог исчисляется как разница между суммой налога с продажной цены и суммой налога, не отнесенной на расчеты с бюджетом до момента продажи (т.е. остатком по счету 19 в части, относящейся к данной единице НМА). Соответственно если к моменту реализации уплаченная при покупке сумма налога полностью зачтена в расчеты с бюджетом, то в бюджет вносится вся полученная от реализации НМА сумма налога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jc w:val="both"/>
        <w:rPr/>
      </w:pPr>
      <w:r>
        <w:rPr/>
        <w:t xml:space="preserve">При безвозмездной передаче </w:t>
      </w:r>
      <w:r>
        <w:rPr>
          <w:b w:val="false"/>
        </w:rPr>
        <w:t>НМА плательщиком налога на добавленную стоимость выступает передающая сторона. При этом оборот для целей налогообложения определяется исходя из рыночных цен, сложившихся на момент передачи но не ниже цен, определенных с учетом фактической себестоимости  и прибыли, исчисленной по предельному уровню рентабельности, установленному для предприятий-монополистов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</w:rPr>
        <w:t>При решении вопросов, связанных с налогом на прибыль применительно к нематериальным активам, мы предлагаем руководствоваться теми же правилами, что и в операциях с основными средствами. В частности</w:t>
      </w:r>
      <w:r>
        <w:rPr>
          <w:b w:val="false"/>
          <w:lang w:val="en-US"/>
        </w:rPr>
        <w:t>:</w:t>
      </w:r>
      <w:r>
        <w:rPr>
          <w:b w:val="false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при применении льготы, связанной с осуществлением капитальных вложений производственного и непроизводственного характера, предписано для отнесения производственных затрат к капитальным вложениям руководствоваться Письмом Минфина России от 30 декабря 1993 г. № 160 «Положение по бухгалтерскому учету долгосрочных инвестиций», согласно которому приобретение НМА, как и приобретение (создание) основных средств, относится к капитальным вложениям,</w:t>
      </w:r>
    </w:p>
    <w:p>
      <w:pPr>
        <w:pStyle w:val="Heading"/>
        <w:numPr>
          <w:ilvl w:val="0"/>
          <w:numId w:val="1"/>
        </w:numPr>
        <w:spacing w:lineRule="auto" w:line="360"/>
        <w:ind w:left="360" w:firstLine="567"/>
        <w:jc w:val="both"/>
        <w:rPr>
          <w:b w:val="false"/>
          <w:b w:val="false"/>
        </w:rPr>
      </w:pPr>
      <w:r>
        <w:rPr>
          <w:b w:val="false"/>
        </w:rPr>
        <w:t>при определении необлагаемых налогом на прибыль средств, безвозмездно получаемых предприятиями при  определенных условиях, указаны среди прочих как основные средства, так и нематериальные активы, и т.д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rPr/>
      </w:pPr>
      <w:r>
        <w:rPr/>
        <w:t>7. Проверка данных по нематериальным активам в отчетности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В балансе  (ф.1) НМА отражаются в остаточной стоимости по строке 110. По строке 111 отражаются организационные расходы (в остаточной стоимости), а по строке 112 – патенты, лицензии, товарные знаки (знаки обслуживания), иные аналогичные с перечисленными права и активы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8:21:00Z</dcterms:created>
  <dc:creator>Alex</dc:creator>
  <dc:description/>
  <dc:language>en-US</dc:language>
  <cp:lastModifiedBy>Natalia</cp:lastModifiedBy>
  <cp:lastPrinted>2000-01-13T12:30:00Z</cp:lastPrinted>
  <dcterms:modified xsi:type="dcterms:W3CDTF">2000-01-26T10:58:00Z</dcterms:modified>
  <cp:revision>3</cp:revision>
  <dc:subject/>
  <dc:title>Ревизия и контроль нематериальных активов</dc:title>
</cp:coreProperties>
</file>